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FORMULÁRIO UTILIZADO PELO SMAN/CAO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304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OLICITAÇÃO DE SERVIÇO/MATERIAL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3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º 000/2014                                                                                           DATA: 00/00/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ERONAVE</w:t>
            </w:r>
          </w:p>
        </w:tc>
      </w:tr>
      <w:tr>
        <w:trPr/>
        <w:tc>
          <w:tcPr>
            <w:tcW w:w="8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   ) PR-AAB    (   ) PR-AAC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/>
              <w:t>TIPO DE SERVIÇ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  <w:t>(   ) INSPEÇÃO:                      LOCAL:                               DATA PREV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MANUTENÇÃO CORRETIVA: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FORNECIMENTO DE COMPONENTE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rPr/>
            </w:pPr>
            <w:r>
              <w:rPr/>
              <w:t>(   ) REVISÃO DE COMPON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PEDIDO DE ORÇAMENTO PEÇA/SERVIÇ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OUTR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úcleo de Manutenção de Aviõ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Recebido por:                                                   DATA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XXXXXXXXXXXXXXXXXXXXXXXXXXXXXXXXXXX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284" w:top="251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4590</wp:posOffset>
          </wp:positionH>
          <wp:positionV relativeFrom="paragraph">
            <wp:posOffset>2095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tabs>
        <w:tab w:val="clear" w:pos="708"/>
        <w:tab w:val="center" w:pos="4419" w:leader="none"/>
        <w:tab w:val="right" w:pos="8838" w:leader="none"/>
      </w:tabs>
      <w:rPr/>
    </w:pPr>
    <w:r>
      <w:rPr>
        <w:rFonts w:cs="Arial" w:ascii="Arial" w:hAnsi="Arial"/>
        <w:sz w:val="16"/>
        <w:szCs w:val="16"/>
      </w:rPr>
      <w:tab/>
      <w:t>fone: 0xx61 2024 9542  fax: 0xx61 2024-954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both"/>
      <w:outlineLvl w:val="1"/>
    </w:pPr>
    <w:rPr>
      <w:rFonts w:ascii="Arial" w:hAnsi="Arial" w:eastAsia="Arial Unicode MS" w:cs="Arial"/>
      <w:b/>
      <w:bCs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42:00Z</dcterms:created>
  <dc:creator>DPF-CAOP59059</dc:creator>
  <dc:description/>
  <dc:language>en-US</dc:language>
  <cp:lastModifiedBy>Deilson Pires Cavalcante</cp:lastModifiedBy>
  <cp:lastPrinted>2010-11-17T11:20:00Z</cp:lastPrinted>
  <dcterms:modified xsi:type="dcterms:W3CDTF">2014-05-13T12:42:00Z</dcterms:modified>
  <cp:revision>2</cp:revision>
  <dc:subject/>
  <dc:title/>
</cp:coreProperties>
</file>